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ая область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латоустовского городского округа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1"/>
        <w:ind w:hanging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1"/>
        <w:ind w:hanging="0"/>
        <w:jc w:val="left"/>
        <w:rPr/>
      </w:pPr>
      <w:r>
        <w:rPr>
          <w:sz w:val="28"/>
          <w:szCs w:val="28"/>
        </w:rPr>
        <w:t>_______2024г. №_______</w:t>
      </w:r>
    </w:p>
    <w:p>
      <w:pPr>
        <w:pStyle w:val="1"/>
        <w:ind w:hanging="0"/>
        <w:jc w:val="left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О приватизации нежилых помещений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новании Федерального закона «Об общих принципах организации местного самоуправления в Российской Федерации» и в соответствии с Федеральным законом «О приватизации государственного и муниципального имущества», Постановление Правительства РФ от 27 августа 2012 г. N 860 "Об организации и проведении продажи государственного или муниципального имущества в электронной форме"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ем о продаже муниципального имущества и продаже права на заключение договоров аренды муниципального имущества Златоустовского городского округа, утвержденным решением Собрания депутатов Златоустовского городского округа от 14.05.2015г. № 28-З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bookmarkStart w:id="0" w:name="_Hlk2264901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гнозным планом приватизации муниципального имущества Златоустовского городского округа на 2023-2025г., утвержденным решением Собрания депутатов Златоустовского городского округа от 02.11.2022 г. № 56-ЗГО и в соответствии с отчетами об оценке </w:t>
      </w:r>
      <w:bookmarkStart w:id="1" w:name="_Hlk127449507"/>
      <w:bookmarkStart w:id="2" w:name="_Hlk2264903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4398/2418/1 от</w:t>
      </w:r>
      <w:r>
        <w:rPr>
          <w:rFonts w:cs="Times New Roman" w:ascii="Times New Roman" w:hAnsi="Times New Roman"/>
          <w:b w:val="false"/>
          <w:color w:val="4472C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5.06.2024г., №4398/2418/2 от 05.06.2024г.,</w:t>
      </w:r>
      <w:bookmarkEnd w:id="1"/>
      <w:r>
        <w:rPr>
          <w:rFonts w:cs="Times New Roman" w:ascii="Times New Roman" w:hAnsi="Times New Roman"/>
          <w:b w:val="false"/>
          <w:color w:val="4472C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4398/2418/3 </w:t>
      </w:r>
      <w:bookmarkStart w:id="3" w:name="_Hlk9279845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5.06.2024г.</w:t>
      </w:r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4472C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4398/2418/4 от 05.06.2024г.,</w:t>
      </w:r>
      <w:r>
        <w:rPr>
          <w:rFonts w:cs="Times New Roman" w:ascii="Times New Roman" w:hAnsi="Times New Roman"/>
          <w:b w:val="false"/>
          <w:color w:val="4472C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4398/2418/5 от 05.06.2024г.,</w:t>
      </w:r>
      <w:r>
        <w:rPr>
          <w:rFonts w:cs="Times New Roman" w:ascii="Times New Roman" w:hAnsi="Times New Roman"/>
          <w:b w:val="false"/>
          <w:color w:val="4472C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4398/2418/6 от 05.06.2024г., №4398/2418/7 от 05.06.2024г. ООО «АРИОРОСА» в соответствии с Федеральным законом «Об оценочной деятельности в Российской Федерации»:</w:t>
      </w:r>
    </w:p>
    <w:p>
      <w:pPr>
        <w:pStyle w:val="Normal"/>
        <w:ind w:firstLine="708"/>
        <w:jc w:val="both"/>
        <w:rPr/>
      </w:pPr>
      <w:bookmarkEnd w:id="2"/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 подпункты 1, 2, 4, 5, 6, 7, 8 пункта 1 распоряжения администрации Златоустовского городского округа Челябинской области от 01 ноября 2023 г. N 3494-р/Адм «О приватизации нежилых помещений»;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2. Органу местного самоуправления «Комитет по управлению имуществом Златоустовского городского округа» (Турова Е.В.) осуществить приватизацию следующих объект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</w:t>
      </w:r>
      <w:bookmarkStart w:id="4" w:name="_Hlk129358409"/>
      <w:r>
        <w:rPr>
          <w:sz w:val="28"/>
          <w:szCs w:val="28"/>
        </w:rPr>
        <w:t>Помещение, назначение</w:t>
      </w:r>
      <w:r>
        <w:rPr>
          <w:color w:val="000000"/>
          <w:sz w:val="28"/>
          <w:szCs w:val="28"/>
        </w:rPr>
        <w:t xml:space="preserve">: нежилое, общей площадью 17,8 кв.м., этаж: 1, кадастровый номер: 74:25:0302611:272. Адрес (местоположение): Челябинская область, г. Златоуст, </w:t>
      </w:r>
      <w:bookmarkStart w:id="5" w:name="_Hlk169008940"/>
      <w:r>
        <w:rPr>
          <w:color w:val="000000"/>
          <w:sz w:val="28"/>
          <w:szCs w:val="28"/>
        </w:rPr>
        <w:t xml:space="preserve">ул. Нижне-Заводская 3-я, д. 6-а, пом. б/н. </w:t>
      </w:r>
      <w:bookmarkEnd w:id="4"/>
      <w:bookmarkEnd w:id="5"/>
      <w:r>
        <w:rPr>
          <w:color w:val="000000"/>
          <w:sz w:val="28"/>
          <w:szCs w:val="28"/>
        </w:rPr>
        <w:t>Способ приватизации – аукцион с открытой формой подачи предложений о цене в электронной форме. Начальная цена продажи – 272 000,00 руб (двести семьдесят две тысячи) рублей 00 копеек. Шаг повышения начальной цены – 13 600,00 руб (тринадцать тысяч шестьсот) рублей 00 копеек. Сумма задатка – 27 200,00 (двадцать семь тысяч двести) рублей 00 копеек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bookmarkStart w:id="6" w:name="_Hlk129358426"/>
      <w:r>
        <w:rPr>
          <w:color w:val="000000"/>
          <w:sz w:val="28"/>
          <w:szCs w:val="28"/>
        </w:rPr>
        <w:t xml:space="preserve">Помещение, назначение: нежилое, общей площадью 36,5 кв.м., этаж: 1, кадастровый № 74:25:0302611:275 Адрес (местоположение): Челябинская обл., г. Златоуст, </w:t>
      </w:r>
      <w:bookmarkEnd w:id="6"/>
      <w:r>
        <w:rPr>
          <w:color w:val="000000"/>
          <w:sz w:val="28"/>
          <w:szCs w:val="28"/>
        </w:rPr>
        <w:t>ул. Нижне-Заводская 3-я, д. 6-а, пом. б/н. Способ приватизации – аукцион с открытой формой подачи предложений о цене в электронной форме. Начальная цена продажи – 498 000, 00 (четыреста девяносто восемь тысяч) рублей 00 копеек. Шаг повышения начальной цены – 24 900,00 (двадцать четыре тысячи девятьсот) рублей 00 копеек. Сумма задатка – 49 800,00 (сорок девять тысяч восемьсот) рублей 00 копеек;</w:t>
      </w:r>
    </w:p>
    <w:p>
      <w:pPr>
        <w:pStyle w:val="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_Hlk22648735"/>
      <w:bookmarkStart w:id="8" w:name="_Hlk22648735"/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 ЗГО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>-начальник Экономического управления</w:t>
        <w:tab/>
        <w:t xml:space="preserve">                                        А.Ю. Сюзёв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латоустовского городского округа         </w:t>
        <w:tab/>
        <w:t xml:space="preserve">          И.В. Батищев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    </w:t>
        <w:tab/>
        <w:t xml:space="preserve">                                        Т.Н. Царькова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органа местного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«Комитет по управлению 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муществом Златоустовского городского округа»    </w:t>
        <w:tab/>
        <w:t xml:space="preserve">                    Е.В. Турова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/>
      </w:pPr>
      <w:r>
        <w:rPr>
          <w:sz w:val="28"/>
          <w:szCs w:val="28"/>
        </w:rPr>
        <w:t>С заключением ФУ ЗГО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8 от 28.06.2024г.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>ознакомлена                                                                                         Е.В. Ту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jc w:val="both"/>
        <w:rPr>
          <w:color w:val="4472C4"/>
          <w:sz w:val="28"/>
          <w:szCs w:val="28"/>
        </w:rPr>
      </w:pPr>
      <w:r>
        <w:rPr>
          <w:color w:val="4472C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9" w:name="_Hlk22648735"/>
      <w:r>
        <w:rPr>
          <w:sz w:val="28"/>
          <w:szCs w:val="28"/>
        </w:rPr>
        <w:t>Рассылка: "КУИ ЗГО", Пресс-служба, Россреестр, прокуратура</w:t>
      </w:r>
      <w:bookmarkEnd w:id="9"/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р-368706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bookmarkStart w:id="10" w:name="_Hlk129358454"/>
      <w:r>
        <w:rPr>
          <w:color w:val="000000"/>
          <w:sz w:val="28"/>
          <w:szCs w:val="28"/>
        </w:rPr>
        <w:t xml:space="preserve">Помещение, назначение: нежилое, общей площадью 57,6 кв.м., этаж №01, с кадастровым номером: 74:25:0303211:75. Адрес (местоположение): Челябинская область, г. Златоуст, ул. Нижне-Заводская 3-я, д. 6-а, пом. 2. </w:t>
      </w:r>
      <w:bookmarkEnd w:id="10"/>
      <w:r>
        <w:rPr>
          <w:color w:val="000000"/>
          <w:sz w:val="28"/>
          <w:szCs w:val="28"/>
        </w:rPr>
        <w:t>Способ приватизации – аукцион с открытой формой подачи предложений о цене в электронной форме. Начальная цена продажи – 730 000,00 (семьсот тридцать тысяч) рублей 00 копеек. Шаг повышения начальной цены –36 500,00 руб. (тридцать шесть тысяч пятьсот) рублей 00 копеек. Сумма задатка – 73 000,00 (семьдесят три тысячи) рублей 00 копее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</w:t>
      </w:r>
      <w:bookmarkStart w:id="11" w:name="_Hlk129358467"/>
      <w:r>
        <w:rPr>
          <w:color w:val="000000"/>
          <w:sz w:val="28"/>
          <w:szCs w:val="28"/>
        </w:rPr>
        <w:t xml:space="preserve">) Помещение, назначение: нежилое, общей площадью 35,8 кв.м., этаж: №2,  кадастровый номер: 74:25:0100202:410. Адрес (местоположение): </w:t>
      </w:r>
      <w:bookmarkStart w:id="12" w:name="_Hlk129271806"/>
      <w:r>
        <w:rPr>
          <w:color w:val="000000"/>
          <w:sz w:val="28"/>
          <w:szCs w:val="28"/>
        </w:rPr>
        <w:t xml:space="preserve">Челябинская область, г. Златоуст, </w:t>
      </w:r>
      <w:bookmarkEnd w:id="12"/>
      <w:r>
        <w:rPr>
          <w:color w:val="000000"/>
          <w:sz w:val="28"/>
          <w:szCs w:val="28"/>
        </w:rPr>
        <w:t xml:space="preserve">п. Центральный, ул. Ленина, д. 34, пом. 14. </w:t>
      </w:r>
      <w:bookmarkEnd w:id="11"/>
      <w:r>
        <w:rPr>
          <w:color w:val="000000"/>
          <w:sz w:val="28"/>
          <w:szCs w:val="28"/>
        </w:rPr>
        <w:t>Способ приватизации – аукцион с открытой формой подачи предложений о цене в электронной форме. Начальная цена продажи – 360 000,00 (триста шестьдесят тысяч) рублей 00 копеек. Шаг повышения начальной цены – 18 000,00 (восемнадцать тысяч) рублей 00 копеек. Сумма задатка – 36 000,00 (тридцать шесть тысяч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мещение, назначение: нежилое, общей площадью 24,9 кв.м., этаж: №2,  кадастровый номер: 74:25:0100202:408. Адрес (местоположение): Челябинская область, г. Златоуст, п. Центральный, ул. Ленина, д. 34, пом. 12. Способ приватизации – аукцион с открытой формой подачи предложений о цене в электронной форме. Начальная цена продажи – 266 000,00 (двести шестьдесят шесть тысяч) рублей 00 копеек. Шаг повышения начальной цены – 13 300,00 (тринадцать тысяч триста) рублей 00 копеек. Сумма задатка – 26 600,00 (двадцать шесть тысяч шестьсот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</w:t>
      </w:r>
      <w:bookmarkStart w:id="13" w:name="_Hlk169270477"/>
      <w:r>
        <w:rPr>
          <w:sz w:val="28"/>
          <w:szCs w:val="28"/>
        </w:rPr>
        <w:t xml:space="preserve">Помещение, назначение: нежилое, общей площадью 82,7 кв.м., этаж: №2,  кадастровый номер: 74:25:0100202:398. Адрес (местоположение): Челябинская область, г. Златоуст, п. Центральный, ул. Ленина, д. 34, пом. 16. </w:t>
      </w:r>
      <w:bookmarkEnd w:id="13"/>
      <w:r>
        <w:rPr>
          <w:sz w:val="28"/>
          <w:szCs w:val="28"/>
        </w:rPr>
        <w:t>Способ приватизации – аукцион с открытой формой подачи предложений о цене в электронной форме. Начальная цена продажи – 797 000,00 (семьсот девяносто семь тысяч) рублей 00 копеек. Шаг повышения начальной цены – 39 850,00 (тридцать девять тысяч восемьсот пятьдесят) рублей 00 копеек. Сумма задатка – 79 700,00 (семьдесят девять тысяч семьсот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омещение, назначение: нежилое, общей площадью 2 кв.м., этаж: №3,  кадастровый номер: 74:25:0303205:297. Адрес (местоположение): Челябинская область, г. Златоуст, ул. им Н.Б. Скворцова, д. 32, пом. 29. Способ приватизации – аукцион с открытой формой подачи предложений о цене в электронной форме.  Начальная цена продажи – 24 000,00 (двадцать четыре тысячи) рублей 00 копеек. Шаг повышения начальной цены – 1 200,00 (одна тысяча двести) рублей 00 копеек. Сумма задатка – 2 400,00 (две тысячи четыреста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результатам проведения аукциона заключить соответствующие договоры купли-продаж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Пресс-службе Администрации Златоустовского городского округа (Валова И.А.) разместить настоящее распоряжение на официальном сайте Златоустовского городского округа в сети «Интернет» в течение десяти дней со дня его подписания</w:t>
      </w:r>
      <w:r>
        <w:rPr>
          <w:color w:val="4472C4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распоряжения возложить на руководителя органа местного самоуправления «Комитет по управлению имуществом Златоустовского городского округа» Турову Е.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возложить на заместителя главы ЗГО по имуществу и финансам Жиганьшина В.Р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                     </w:t>
        <w:tab/>
        <w:t xml:space="preserve">                    О.Ю. Решетников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аспоряжения «О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ежилых помещ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дготовлен с целью приватизации имущества, находящегося в муниципальной собственности, на основании Федерального закона «Об общих принципах организации местного самоуправления в Российской Федерации» и в соответствии с Федеральным законом «О приватизации государственного и муниципального имущества», Постановление Правительства РФ от 27 августа 2012 г. N 860 "Об организации и проведении продажи государственного или муниципального имущества в электронной форм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Комитета</w:t>
        <w:tab/>
        <w:tab/>
        <w:tab/>
        <w:tab/>
        <w:tab/>
        <w:tab/>
        <w:t>Е.В. Турова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Стиль1"/>
    <w:basedOn w:val="Style14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center">
    <w:name w:val="pcenter"/>
    <w:basedOn w:val="Normal"/>
    <w:qFormat/>
    <w:pPr>
      <w:spacing w:before="280" w:after="280"/>
    </w:pPr>
    <w:rPr>
      <w:szCs w:val="24"/>
    </w:rPr>
  </w:style>
  <w:style w:type="paragraph" w:styleId="Pright">
    <w:name w:val="pright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54:00Z</dcterms:created>
  <dc:creator>plavrov</dc:creator>
  <dc:description/>
  <cp:keywords/>
  <dc:language>en-US</dc:language>
  <cp:lastModifiedBy>Елена Казьмина</cp:lastModifiedBy>
  <cp:lastPrinted>2024-07-09T11:03:00Z</cp:lastPrinted>
  <dcterms:modified xsi:type="dcterms:W3CDTF">2024-07-09T06:09:00Z</dcterms:modified>
  <cp:revision>58</cp:revision>
  <dc:subject/>
  <dc:title>Челябинская область</dc:title>
</cp:coreProperties>
</file>